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 w:ascii="Times New Roman" w:hAnsi="Times New Roman"/>
        </w:rPr>
        <w:t>Bookmarks/hyperlinks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of Contents linked to relevant sections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ks to each reference where cited in text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 citations in References, links to articles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. Qualifications and Responsibilities of Personnel  “See the AIUM Official Statement </w:t>
      </w:r>
      <w:hyperlink r:id="rId2">
        <w:r>
          <w:rPr>
            <w:rStyle w:val="InternetLink"/>
            <w:rFonts w:cs="Times New Roman" w:ascii="Times New Roman" w:hAnsi="Times New Roman"/>
          </w:rPr>
          <w:t>Training Guidelines for Physicians Who Evaluate and Interpret Diagnostic Ultrasound Examinations</w:t>
        </w:r>
      </w:hyperlink>
      <w:r>
        <w:rPr>
          <w:rFonts w:cs="Times New Roman" w:ascii="Times New Roman" w:hAnsi="Times New Roman"/>
        </w:rPr>
        <w:t xml:space="preserve"> and the AIUM </w:t>
      </w:r>
      <w:hyperlink r:id="rId3">
        <w:r>
          <w:rPr>
            <w:rStyle w:val="InternetLink"/>
            <w:rFonts w:cs="Times New Roman" w:ascii="Times New Roman" w:hAnsi="Times New Roman"/>
          </w:rPr>
          <w:t>Standards and Guidelines for the Accreditation of Ultrasound Practices</w:t>
        </w:r>
      </w:hyperlink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>Line drawings:</w:t>
        <w:tab/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ngitudinal proximal aorta, including diaphragm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verse aorta showing walls and lumina, demonstrating outer-to-outer AP diameter measurement (per SVU guideline, but our guideline doesn’t specify TRV AP – should we demonstrate otherwise?)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verse common iliacs showing (transverse?) measurement from outer edge to outer edge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Image links: </w:t>
      </w:r>
    </w:p>
    <w:p>
      <w:pPr>
        <w:pStyle w:val="NoSpacing"/>
        <w:rPr/>
      </w:pPr>
      <w:r>
        <w:rPr>
          <w:rFonts w:cs="Times New Roman" w:ascii="Times New Roman" w:hAnsi="Times New Roman"/>
        </w:rPr>
        <w:tab/>
        <w:t>V. Specifications of the Examination: Diagnostic/Screening Examination – Abdominal aorta</w:t>
      </w:r>
    </w:p>
    <w:p>
      <w:pPr>
        <w:pStyle w:val="NoSpacing"/>
        <w:numPr>
          <w:ilvl w:val="2"/>
          <w:numId w:val="4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itudinal proximal</w:t>
      </w:r>
    </w:p>
    <w:p>
      <w:pPr>
        <w:pStyle w:val="NoSpacing"/>
        <w:numPr>
          <w:ilvl w:val="2"/>
          <w:numId w:val="4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itudinal mid</w:t>
      </w:r>
    </w:p>
    <w:p>
      <w:pPr>
        <w:pStyle w:val="NoSpacing"/>
        <w:numPr>
          <w:ilvl w:val="2"/>
          <w:numId w:val="4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itudinal distal</w:t>
      </w:r>
    </w:p>
    <w:p>
      <w:pPr>
        <w:pStyle w:val="NoSpacing"/>
        <w:numPr>
          <w:ilvl w:val="2"/>
          <w:numId w:val="4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verse proximal (near diaphragm)</w:t>
      </w:r>
    </w:p>
    <w:p>
      <w:pPr>
        <w:pStyle w:val="NoSpacing"/>
        <w:numPr>
          <w:ilvl w:val="2"/>
          <w:numId w:val="4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verse mid</w:t>
      </w:r>
    </w:p>
    <w:p>
      <w:pPr>
        <w:pStyle w:val="NoSpacing"/>
        <w:numPr>
          <w:ilvl w:val="2"/>
          <w:numId w:val="4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verse distal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Specifications of the Examination: Diagnostic/Screening Examination – Common iliac arteries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itudinal proximal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verse proximal just below the bifur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inked images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>
          <w:trHeight w:val="33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orta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itudinal Proximal (like the 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image in this group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4445</wp:posOffset>
                      </wp:positionV>
                      <wp:extent cx="1294130" cy="1206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420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35pt;margin-top:-0.35pt;width:101.85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38350" cy="153606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5080</wp:posOffset>
                      </wp:positionV>
                      <wp:extent cx="1578610" cy="1295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0.4pt;width:124.2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09140" cy="150685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LngProxPP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005330" cy="150876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LngProxPP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-7620</wp:posOffset>
                      </wp:positionV>
                      <wp:extent cx="1621790" cy="1384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18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-0.6pt;width:127.6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8190" cy="152146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LngProxPP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-7620</wp:posOffset>
                      </wp:positionV>
                      <wp:extent cx="1621790" cy="1377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1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-0.6pt;width:127.6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9460" cy="152209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52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LngProxPP5</w:t>
            </w:r>
          </w:p>
        </w:tc>
      </w:tr>
      <w:tr>
        <w:trPr>
          <w:trHeight w:val="33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Aort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itudinal Mid (like the 2</w:t>
            </w:r>
            <w:r>
              <w:rPr>
                <w:rFonts w:cs="Times New Roman" w:ascii="Times New Roman" w:hAnsi="Times New Roman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</w:rPr>
              <w:t xml:space="preserve"> and 4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images in this group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-3810</wp:posOffset>
                      </wp:positionV>
                      <wp:extent cx="1578610" cy="1549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-0.3pt;width:124.25pt;height:12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18665" cy="1506855"/>
                  <wp:effectExtent l="0" t="0" r="0" b="0"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LngMidPP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4445</wp:posOffset>
                      </wp:positionV>
                      <wp:extent cx="1222375" cy="1143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0.35pt;width:96.2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01825" cy="142621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LngMidPP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69770" cy="1484630"/>
                  <wp:effectExtent l="0" t="0" r="0" b="0"/>
                  <wp:docPr id="14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LngMidPP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5875</wp:posOffset>
                      </wp:positionV>
                      <wp:extent cx="1322070" cy="1003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.25pt;width:104.05pt;height:7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47545" cy="145351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45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LngM idPP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orta</w:t>
            </w:r>
            <w:r>
              <w:rPr>
                <w:rFonts w:cs="Times New Roman" w:ascii="Times New Roman" w:hAnsi="Times New Roman"/>
              </w:rPr>
              <w:t xml:space="preserve"> #2053 MidDakot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itudinal Distal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14605</wp:posOffset>
                      </wp:positionV>
                      <wp:extent cx="1621790" cy="1555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180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1.15pt;width:127.6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11350" cy="1426210"/>
                  <wp:effectExtent l="0" t="0" r="0" b="0"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LngDisPP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20320</wp:posOffset>
                      </wp:positionV>
                      <wp:extent cx="1621790" cy="13779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180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4pt;margin-top:-1.6pt;width:127.65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89455" cy="1492250"/>
                  <wp:effectExtent l="0" t="0" r="0" b="0"/>
                  <wp:docPr id="20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LngDisPP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080</wp:posOffset>
                      </wp:positionV>
                      <wp:extent cx="1578610" cy="1295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86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0.4pt;width:124.2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79930" cy="1484630"/>
                  <wp:effectExtent l="0" t="0" r="0" b="0"/>
                  <wp:docPr id="2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93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LngDisPP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905</wp:posOffset>
                      </wp:positionV>
                      <wp:extent cx="1290955" cy="12700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96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0.15pt;width:101.6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56435" cy="146050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643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LngDisPP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orta</w:t>
            </w:r>
            <w:r>
              <w:rPr>
                <w:rFonts w:cs="Times New Roman" w:ascii="Times New Roman" w:hAnsi="Times New Roman"/>
              </w:rPr>
              <w:t xml:space="preserve"> #2053 MidDakot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verse Proximal (near diaphragm)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22860</wp:posOffset>
                      </wp:positionV>
                      <wp:extent cx="1563370" cy="1371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348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-1.8pt;width:123.0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69770" cy="1477645"/>
                  <wp:effectExtent l="0" t="0" r="0" b="0"/>
                  <wp:docPr id="2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TrvProxPP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22860</wp:posOffset>
                      </wp:positionV>
                      <wp:extent cx="1586865" cy="17208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88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-1.8pt;width:124.9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69770" cy="1470025"/>
                  <wp:effectExtent l="0" t="0" r="0" b="0"/>
                  <wp:docPr id="2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304800</wp:posOffset>
                      </wp:positionV>
                      <wp:extent cx="1539875" cy="17208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720" cy="17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24pt;width:121.2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AOTrvProxPP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orta</w:t>
            </w:r>
            <w:r>
              <w:rPr>
                <w:rFonts w:cs="Times New Roman" w:ascii="Times New Roman" w:hAnsi="Times New Roman"/>
              </w:rPr>
              <w:t xml:space="preserve"> #2053 MidDakot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verse Mi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950720" cy="1470025"/>
                  <wp:effectExtent l="0" t="0" r="0" b="0"/>
                  <wp:docPr id="3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TrvMidPP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3810</wp:posOffset>
                      </wp:positionV>
                      <wp:extent cx="1335405" cy="11684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5240" cy="11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0.3pt;width:105.1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38020" cy="1460500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TrvMidPP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7620</wp:posOffset>
                      </wp:positionV>
                      <wp:extent cx="1242060" cy="13081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0.6pt;width:97.75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10715" cy="1426210"/>
                  <wp:effectExtent l="0" t="0" r="0" b="0"/>
                  <wp:docPr id="3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TrvMidPP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-1270</wp:posOffset>
                      </wp:positionV>
                      <wp:extent cx="1279525" cy="12192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-0.1pt;width:100.7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65960" cy="1480820"/>
                  <wp:effectExtent l="0" t="0" r="0" b="0"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TrvMidPP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orta </w:t>
            </w:r>
            <w:r>
              <w:rPr>
                <w:rFonts w:cs="Times New Roman" w:ascii="Times New Roman" w:hAnsi="Times New Roman"/>
              </w:rPr>
              <w:t>#2053 MidDakot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verse Dist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9525</wp:posOffset>
                      </wp:positionV>
                      <wp:extent cx="1586865" cy="14668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88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-0.75pt;width:124.9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98980" cy="1499235"/>
                  <wp:effectExtent l="0" t="0" r="0" b="0"/>
                  <wp:docPr id="38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TrvDisPP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Iliac Arteries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itudinal proxima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ag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mmon Iliac Arteries</w:t>
            </w:r>
            <w:r>
              <w:rPr>
                <w:rFonts w:cs="Times New Roman" w:ascii="Times New Roman" w:hAnsi="Times New Roman"/>
              </w:rPr>
              <w:t xml:space="preserve"> #2053 MidDakota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verse proximal just below the bifurcation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10795</wp:posOffset>
                      </wp:positionV>
                      <wp:extent cx="1586865" cy="15557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88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-0.85pt;width:124.9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98980" cy="1499235"/>
                  <wp:effectExtent l="0" t="0" r="0" b="0"/>
                  <wp:docPr id="4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OIliacPP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-22860</wp:posOffset>
                      </wp:positionV>
                      <wp:extent cx="1604645" cy="14668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452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-1.8pt;width:126.3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998980" cy="1499235"/>
                  <wp:effectExtent l="0" t="0" r="0" b="0"/>
                  <wp:docPr id="4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49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Color Doppler Imaging and/or Spectral Doppler </w:t>
            </w:r>
            <w:r>
              <w:rPr>
                <w:rFonts w:cs="Times New Roman" w:ascii="Times New Roman" w:hAnsi="Times New Roman"/>
              </w:rPr>
              <w:t>of the Aorta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mage and/or videoclip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lor Doppler Imaging and/or Spectral Doppler </w:t>
            </w:r>
            <w:r>
              <w:rPr>
                <w:rFonts w:cs="Times New Roman" w:ascii="Times New Roman" w:hAnsi="Times New Roman"/>
              </w:rPr>
              <w:t>of the Common Iliac Arteri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Image and/or videoclip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ractice Guideline: Abdominal Aorta 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um.org/publications/statements.aspx" TargetMode="External"/><Relationship Id="rId3" Type="http://schemas.openxmlformats.org/officeDocument/2006/relationships/hyperlink" Target="http://www.aium.org/publications/statements.aspx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9:26:00Z</dcterms:created>
  <dc:creator> </dc:creator>
  <dc:description/>
  <cp:keywords/>
  <dc:language>en-US</dc:language>
  <cp:lastModifiedBy> </cp:lastModifiedBy>
  <cp:lastPrinted>2011-05-13T14:40:00Z</cp:lastPrinted>
  <dcterms:modified xsi:type="dcterms:W3CDTF">2011-05-17T17:36:00Z</dcterms:modified>
  <cp:revision>10</cp:revision>
  <dc:subject/>
  <dc:title/>
</cp:coreProperties>
</file>